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 . Martino a Pàstine</w:t>
            </w:r>
            <w:r>
              <w:rPr/>
              <w:t xml:space="preserve"> ____________________________________________________________________ Frazione: </w:t>
            </w:r>
            <w:r>
              <w:rPr>
                <w:b/>
                <w:color w:val="FF0000"/>
              </w:rPr>
              <w:t>PASTINE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2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“A”, 11  </w:t>
            </w:r>
            <w:r>
              <w:rPr/>
              <w:t>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70, 688, 1186, 1187, 1188  </w:t>
            </w:r>
            <w:r>
              <w:rPr/>
              <w:t>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1802765</wp:posOffset>
                      </wp:positionV>
                      <wp:extent cx="3247390" cy="17799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7390" cy="1779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8170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148" t="31245" r="32849" b="268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8170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7pt;height:140.15pt;mso-wrap-distance-left:9.05pt;mso-wrap-distance-right:9.05pt;mso-wrap-distance-top:0pt;mso-wrap-distance-bottom:0pt;margin-top:-141.95pt;mso-position-vertical-relative:text;margin-left:12.9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148" t="31245" r="32849" b="268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781175" cy="17741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316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16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9.7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16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Cipressi, olivi  </w:t>
            </w:r>
            <w:r>
              <w:rPr/>
              <w:t>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  <w:u w:val="single"/>
              </w:rPr>
              <w:t>Chiesa di Santa Maria a Pastin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color w:val="FF0000"/>
                <w:szCs w:val="20"/>
              </w:rPr>
              <w:t>La struttura è sostanzialmente integra nell’impianto romanico originario. La facciata, sopraelevata in tempi remoti, presenta un portale sormontato da lunetta ed arco a tutto sesto di bella fattura. Il grande oculo è stato aperto successivamente e così anche i due bassorilievi in marmo posti in allineamento con esso. Questi rilievi mostrano d’appartenere all’epoca classica poiché il marmo è totalmente e-straneo alla zona. Si ipotizza che questi possano provenire da qualche edificio romano dirupo, esistito forse a Sant’Appiano. Il campaniletto a vela, con tre campane molto antiche, risale alla fine dell’Ottocento</w:t>
            </w:r>
            <w:r>
              <w:rPr/>
              <w:t xml:space="preserve"> .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1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2346325" cy="314579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314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1540" cy="305308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1540" cy="305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5pt;height:247.7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1540" cy="305308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0160</wp:posOffset>
                      </wp:positionV>
                      <wp:extent cx="2344420" cy="31470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4420" cy="3147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0905" cy="30543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0905" cy="305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pt;height:247.8pt;mso-wrap-distance-left:9.05pt;mso-wrap-distance-right:9.05pt;mso-wrap-distance-top:0pt;mso-wrap-distance-bottom:0pt;margin-top:0.8pt;mso-position-vertical-relative:text;margin-left:17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905" cy="30543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305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6350</wp:posOffset>
                      </wp:positionV>
                      <wp:extent cx="2344420" cy="314388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4420" cy="314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9635" cy="305117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635" cy="3051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pt;height:247.55pt;mso-wrap-distance-left:9.05pt;mso-wrap-distance-right:9.05pt;mso-wrap-distance-top:0pt;mso-wrap-distance-bottom:0pt;margin-top:0.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635" cy="30511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1186                                                         Foto n° 1187                                                          Foto n° 370                                    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40970</wp:posOffset>
                      </wp:positionV>
                      <wp:extent cx="3477895" cy="232219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7895" cy="2322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3110" cy="2229485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3110" cy="2229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85pt;height:182.85pt;mso-wrap-distance-left:9.05pt;mso-wrap-distance-right:9.05pt;mso-wrap-distance-top:0pt;mso-wrap-distance-bottom:0pt;margin-top:11.1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3110" cy="222948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3110" cy="222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44780</wp:posOffset>
                      </wp:positionV>
                      <wp:extent cx="3413760" cy="231965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760" cy="2319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8975" cy="222694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8975" cy="222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8pt;height:182.65pt;mso-wrap-distance-left:9.05pt;mso-wrap-distance-right:9.05pt;mso-wrap-distance-top:0pt;mso-wrap-distance-bottom:0pt;margin-top:11.4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975" cy="222694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975" cy="222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88                                                                                                   Foto n° 118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5-14T09:46:00Z</cp:lastPrinted>
  <dcterms:modified xsi:type="dcterms:W3CDTF">2004-11-25T11:21:00Z</dcterms:modified>
  <cp:revision>75</cp:revision>
  <dc:subject/>
  <dc:title>COMUNE DI  </dc:title>
</cp:coreProperties>
</file>